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ab/>
        <w:t>August 8,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he purpose of the meeting is as follows: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 on the creation and role of a Port Authority in the City of Linden City Hal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 official action will be taken.  Portions of the meeting may be held in executive session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 on a Port Authority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ublic Comment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(if needed) (motion and second to go into executive session. The Clerk will read the resolution, with the reasons, first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8:29:00Z</dcterms:created>
  <dc:creator>jbodek</dc:creator>
  <dc:description/>
  <cp:keywords/>
  <dc:language>en-US</dc:language>
  <cp:lastModifiedBy>Joe Bodek</cp:lastModifiedBy>
  <cp:lastPrinted>2018-03-20T12:15:00Z</cp:lastPrinted>
  <dcterms:modified xsi:type="dcterms:W3CDTF">2018-08-08T19:06:00Z</dcterms:modified>
  <cp:revision>5</cp:revision>
  <dc:subject/>
  <dc:title>CONFERENCE MEETING GUIDE</dc:title>
</cp:coreProperties>
</file>